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, na 2. sjednici održanoj u Općini Antunovac, Braće Radića 4, Antunovac dana 25. svibnja 2012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menovanju radne skupine za izrad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razvojne strategije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om odlukom imenuje se radna skupina za izradu lokalne razvojne strategije Lokalne akcijske grupe Vuka – Dunav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adnu skupinu čine po jedan predstavnik jedinica lokalne samouprave, članica LAG Vuka – Duna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 predsjednika radne skupine imenuje se predstavnica Općine Antunovac, Zamjenica načelnika Nataša Tramiš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stale članove radne skupine imenovat će se posebnom odlukom jedinica lokalne samouprave, koja će biti dostavljena radnoj skup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 troškove rada radne skupine koristi će se redovna sredstva LAG-a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6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12</w:t>
      </w:r>
    </w:p>
    <w:p>
      <w:pPr>
        <w:pStyle w:val="Normal"/>
        <w:jc w:val="both"/>
        <w:rPr/>
      </w:pPr>
      <w:r>
        <w:rPr/>
        <w:t>U Antunovcu, 25. svib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4:00Z</dcterms:created>
  <dc:creator>IR</dc:creator>
  <dc:description/>
  <cp:keywords/>
  <dc:language>en-US</dc:language>
  <cp:lastModifiedBy>IR</cp:lastModifiedBy>
  <cp:lastPrinted>2012-05-28T12:07:00Z</cp:lastPrinted>
  <dcterms:modified xsi:type="dcterms:W3CDTF">2012-05-28T10:07:00Z</dcterms:modified>
  <cp:revision>20</cp:revision>
  <dc:subject/>
  <dc:title>Temeljem članka 9</dc:title>
</cp:coreProperties>
</file>